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547506402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CL. DI CONCORSO – A345  (LINGUA INGLESE)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 “BIANCHERI-CAVOUR”  VENTIMIGLIA</w:t>
        <w:tab/>
        <w:tab/>
        <w:tab/>
        <w:t>ore 3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  “RUFFINI”  BORDIGHERA</w:t>
        <w:tab/>
        <w:tab/>
        <w:tab/>
        <w:tab/>
        <w:t>ore 15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C.ASSOCIATA  OSPEDALETTI</w:t>
        <w:tab/>
        <w:tab/>
        <w:tab/>
        <w:tab/>
        <w:t>ore.12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.  “PASCOLI”  SANREMO</w:t>
        <w:tab/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Z.STACC.  CERIANA</w:t>
        <w:tab/>
        <w:tab/>
        <w:tab/>
        <w:tab/>
        <w:tab/>
        <w:t>ore. 9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.M. “ALIGHIERI”  SANREMO</w:t>
        <w:tab/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 O.F.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. “PASTONCHI” ARMA DI TAGGIA</w:t>
        <w:tab/>
        <w:tab/>
        <w:tab/>
        <w:t>1 CATT.O.F.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ore.3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EZ.STACCATA BADALUCCO</w:t>
        <w:tab/>
        <w:tab/>
        <w:tab/>
        <w:tab/>
        <w:tab/>
        <w:t>ore.9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  “SAURO”   IMPERIA</w:t>
        <w:tab/>
        <w:tab/>
        <w:tab/>
        <w:tab/>
        <w:tab/>
        <w:t>ore 15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  “BOINE” IMPERIA</w:t>
        <w:tab/>
        <w:tab/>
        <w:tab/>
        <w:tab/>
        <w:tab/>
        <w:t>H. 3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C VAL NERVIA SEZ.STACCATA PIGNA</w:t>
        <w:tab/>
        <w:tab/>
        <w:tab/>
        <w:t>H. 9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 “MARCONI”  RIVA LIGURE</w:t>
        <w:tab/>
        <w:tab/>
        <w:tab/>
        <w:tab/>
        <w:t>H. 3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. “U NOVARO”  DIANO MARINA</w:t>
        <w:tab/>
        <w:tab/>
        <w:tab/>
        <w:tab/>
        <w:t>H.9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Z.STACCATA S.BARTOLOMEO MARE</w:t>
        <w:tab/>
        <w:tab/>
        <w:tab/>
        <w:t>H.3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"/>
        <w:ind w:left="3540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0:18:00Z</dcterms:created>
  <dc:creator>M.I.U.R.</dc:creator>
  <dc:description/>
  <cp:keywords/>
  <dc:language>en-US</dc:language>
  <cp:lastModifiedBy>M.I.U.R.</cp:lastModifiedBy>
  <cp:lastPrinted>2006-08-18T12:04:00Z</cp:lastPrinted>
  <dcterms:modified xsi:type="dcterms:W3CDTF">2006-08-22T13:18:00Z</dcterms:modified>
  <cp:revision>3</cp:revision>
  <dc:subject/>
  <dc:title> </dc:title>
</cp:coreProperties>
</file>